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CONSILIUL JUDE|EAN V^LCEA   </w:t>
      </w:r>
    </w:p>
    <w:p>
      <w:pPr>
        <w:pStyle w:val="Heading1"/>
        <w:rPr>
          <w:sz w:val="28"/>
        </w:rPr>
      </w:pPr>
      <w:r>
        <w:rPr>
          <w:sz w:val="28"/>
        </w:rPr>
        <w:t xml:space="preserve">DIREC|IA ECONOMIC~                                                              </w:t>
      </w:r>
      <w:r>
        <w:rPr>
          <w:sz w:val="28"/>
          <w:u w:val="single"/>
        </w:rPr>
        <w:t>AVIZAT</w:t>
      </w:r>
    </w:p>
    <w:p>
      <w:pPr>
        <w:pStyle w:val="Heading1"/>
        <w:rPr>
          <w:sz w:val="28"/>
        </w:rPr>
      </w:pPr>
      <w:r>
        <w:rPr>
          <w:sz w:val="28"/>
        </w:rPr>
        <w:t xml:space="preserve">Nr. 4384 din 16 mai 2005                                                  </w:t>
      </w:r>
      <w:r>
        <w:rPr>
          <w:b w:val="false"/>
          <w:sz w:val="28"/>
        </w:rPr>
        <w:t>VICEPRE}EDINTE,</w:t>
      </w:r>
      <w:r>
        <w:rPr>
          <w:sz w:val="28"/>
        </w:rPr>
        <w:t xml:space="preserve">                                                     </w:t>
      </w:r>
    </w:p>
    <w:p>
      <w:pPr>
        <w:pStyle w:val="BodyText2"/>
        <w:rPr>
          <w:b/>
          <w:b/>
          <w:sz w:val="28"/>
        </w:rPr>
      </w:pPr>
      <w:r>
        <w:rPr>
          <w:b/>
          <w:sz w:val="28"/>
        </w:rPr>
        <w:t xml:space="preserve">B/2                                          </w:t>
      </w:r>
      <w:r>
        <w:rPr/>
        <w:t xml:space="preserve">      </w:t>
      </w:r>
      <w:r>
        <w:rPr>
          <w:b/>
          <w:sz w:val="28"/>
        </w:rPr>
        <w:t xml:space="preserve">                                    </w:t>
      </w:r>
    </w:p>
    <w:p>
      <w:pPr>
        <w:pStyle w:val="Normal"/>
        <w:rPr/>
      </w:pPr>
      <w:r>
        <w:rPr>
          <w:rFonts w:eastAsia="ArialUpR"/>
          <w:b/>
          <w:sz w:val="28"/>
        </w:rPr>
        <w:t xml:space="preserve">                                                                                              </w:t>
      </w:r>
      <w:r>
        <w:rPr>
          <w:rFonts w:eastAsia="ArialUpR"/>
          <w:b/>
        </w:rPr>
        <w:t xml:space="preserve"> </w:t>
      </w:r>
      <w:r>
        <w:rPr>
          <w:rFonts w:eastAsia="ArialUpR"/>
          <w:b/>
          <w:sz w:val="28"/>
        </w:rPr>
        <w:t xml:space="preserve"> </w:t>
      </w:r>
      <w:r>
        <w:rPr>
          <w:rFonts w:eastAsia="ArialUpR"/>
          <w:b/>
        </w:rPr>
        <w:t xml:space="preserve"> </w:t>
      </w:r>
      <w:r>
        <w:rPr>
          <w:rFonts w:eastAsia="ArialUpR"/>
          <w:b/>
          <w:sz w:val="28"/>
        </w:rPr>
        <w:t xml:space="preserve">  </w:t>
      </w:r>
      <w:r>
        <w:rPr>
          <w:rFonts w:eastAsia="ArialUpR"/>
          <w:b/>
        </w:rPr>
        <w:t xml:space="preserve">  </w:t>
      </w:r>
      <w:r>
        <w:rPr>
          <w:b/>
          <w:sz w:val="28"/>
        </w:rPr>
        <w:t>Ion C[le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FORMAR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cu privire la Stadiul realiz`rii programelor, proiectelor ]i ac\iunilor culturale minimale pe trimestrul I 2005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>Prin Hot`r@rea Consiliului Jude\ean V@lcea nr. 52/28.03.2005 au fost aprobate programele, proiectele ]i ac\iunile culturale minimale ale institu\iilor publice de cultur` finan\ate din bugetul jude\ului V@lcea, pe anul 2005.</w:t>
      </w:r>
    </w:p>
    <w:p>
      <w:pPr>
        <w:pStyle w:val="Normal"/>
        <w:jc w:val="both"/>
        <w:rPr/>
      </w:pPr>
      <w:r>
        <w:rPr/>
        <w:tab/>
        <w:t>Totodat`, [n ]edin\a Consiliului Jude\ean V@lcea din 28.03.2005, s-a hot`r@t ca, trimestrial s` se fac` o analiz` a derul`rii programelor ]i ac\iunilor culturale minimale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</w:rPr>
        <w:t>Prin adresa nr. 2986/04.04.2005, compartimentul de specialitate din cadrul Direc\iei Economice a solicitat tuturor institu\iilor publice jude\ene de cultur` - respectiv: Biblioteca Jude\ean` “Antim Ivireanul” V@lcea, Centrul Jude\ean pentru Conservarea ]i Promovarea Culturii Tradi\ionale V@lcea, Forma\ia Artistic` Profesionist` “Rapsodia V@lcean`”, Muzeul Jude\ean V@lcea, Memorialul “Nicolae B`lcescu”, Teatrul “Anton Pann” R@mnicu V@lcea ]i }coala Popular` de Arte ]i Meserii R@mnicu V@lcea s` prezinte stadiul realiz`rii Programelor, proiectelor ]i ac\iunilor culturale minimale pe trimestrul I 2005</w:t>
      </w:r>
      <w:r>
        <w:rPr>
          <w:b w:val="false"/>
          <w:sz w:val="28"/>
        </w:rPr>
        <w:t>.</w:t>
      </w:r>
    </w:p>
    <w:p>
      <w:pPr>
        <w:pStyle w:val="TextBodyIndent"/>
        <w:ind w:hanging="0"/>
        <w:jc w:val="both"/>
        <w:rPr/>
      </w:pPr>
      <w:r>
        <w:rPr>
          <w:rFonts w:eastAsia="ArialUpR"/>
          <w:b w:val="false"/>
        </w:rPr>
        <w:t xml:space="preserve">       </w:t>
      </w:r>
      <w:r>
        <w:rPr>
          <w:b w:val="false"/>
        </w:rPr>
        <w:t>Potrivit prevederilor art. 2 alin. (2) din Ordonan\a Guvernului nr. 9/1996, privind [mbun`t`\irea sistemului de finan\are a institu\iilor publice de cultur` finan\ate din veniturile extrabugetare ]i aloca\ii de la bugetul de stat sau de la bugetele locale, a sistemului de salarizare a personalului din aceste institu\ii, precum ]i [mbun`t`\irea salariz`rii personalului din institu\iile ]i activit`\ile cu profil cultural, modificat` ]i aprobat` prin Legea nr. 131/2001, cu modific`rile ]i complet`rile ulterioare, [n situa\iile [n care obliga\iile ori programele minimale nu sunt realizate, ordonatorul principal de credite bugetare poate diminua aloca\ia bugetar` stabilit` ini\ial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</w:t>
      </w:r>
      <w:r>
        <w:rPr>
          <w:b w:val="false"/>
        </w:rPr>
        <w:t>Sumele r`mase disponibile pot fi redistribuite altor institu\ii publice care se angajeaz` s` realizeze ac\iuni sau programe suplimentare de aceea]i natur` ori asem`n`toare, modific@nd [n mod corespunz`tor bugetele de venituri ]i cheltuieli aprobate, precum ]i contractele [ncheiate.</w:t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      </w:t>
      </w:r>
      <w:r>
        <w:rPr>
          <w:b w:val="false"/>
        </w:rPr>
        <w:t>{n conformitate cu art. 2 alin. (3) din Ordonan\a Guvernului nr. 9/1996, a]a cum a fost modificat de O.G nr. 10/21 ianuarie 2005 privind reglementarea unor m`suri financiare, institu\iile publice jude\ene de cultur` pot realiza programe, proiecte ]i ac\iuni culturale, altele dec@t cele stabilite ca obliga\ii ori programe minimale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ab/>
        <w:t>Fa\` de cele expuse mai sus, supunem analizei Consiliului Jude\ean V@lcea, stadiul realiz`rii Programelor, proiectelor ]i ac\iunilor culturale minimale ale institu\iilor publice jude\ene de cultur` finan\ate din bugetul jude\ului V@lcea pe trimestrul I 2005 (prezentate [n anex`, de fiecare institu\ie public` de cultur`)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 w:val="false"/>
        </w:rPr>
        <w:t xml:space="preserve">    </w:t>
      </w:r>
      <w:r>
        <w:rPr/>
        <w:t>DIRECTOR EXECUTIV,                                                     }EF BIROU,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Mircea Constantin Predescu                                       Stoian-Tomescu Ana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VN/VN/1 ex.</w:t>
      </w:r>
    </w:p>
    <w:p>
      <w:pPr>
        <w:pStyle w:val="TextBodyInden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72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9:00:00Z</dcterms:created>
  <dc:creator>Vaduva Nadia</dc:creator>
  <dc:description/>
  <dc:language>en-US</dc:language>
  <cp:lastModifiedBy>Vaduva Nadia</cp:lastModifiedBy>
  <cp:lastPrinted>2005-05-16T16:08:00Z</cp:lastPrinted>
  <dcterms:modified xsi:type="dcterms:W3CDTF">2005-05-16T23:09:00Z</dcterms:modified>
  <cp:revision>15</cp:revision>
  <dc:subject/>
  <dc:title/>
</cp:coreProperties>
</file>